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,  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2 часа в год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закон Российской Федерации  от 29 декабря 2012 г. №273-ФЗ «Об образовании в Российской Федерации;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;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рная программа среднего (полного)  общего образования;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Минобрнауки России № 825 от 14 августа 2015 года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;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ьмо  Министерства образования и науки № 30-01-15/384 от 25.03.2013 «О ... изучение фрагментов романа А. И. Солженицына «Архипелаг ГУЛАГ»;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тельная программы 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ого плана муниципального бюджетного образовательного учреждения МБОУ «Татарская гимназия №17 им.Г.Ибрагимова»  Московского района г. Казани  на 2021-2022 уч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итература. 11 класс: учеб. для общеобразоват. организаций: Базовый и углублённый уровни:  в 2 ч. / ./  С.А.Зинин, В.А.Чалмаев – 2-е изд. – М.: ООО «Русское слово», 20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держ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 – 1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.А.Бунин – 5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М.Горький</w:t>
                                    <w:tab/>
                                    <w:t xml:space="preserve"> - 7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И.Куприн – 4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.Андреев – 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эзия серебряного века – 1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Ахматова – 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.И.Цветаева – 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ный процесс 20-х гг – 4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.В.Маяковский – 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.Есенин – 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ный процесс 30- 40 - х гг. – 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Н.Толстой – 3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.А.Шолохов – 7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М.А.Булгаков</w:t>
                                    <w:tab/>
                                    <w:t xml:space="preserve"> - 7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Б.Л.Пастернак – 5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Платонов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.Набоков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а периода Великой Отечественной войны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А.Т.Твардовский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ный процесс 50- 80-х гг – 13 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овейшая русская литература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рубежная литература – 3 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Литература народов России – 2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841.9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2 часа в год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закон Российской Федерации  от 29 декабря 2012 г. №273-ФЗ «Об образовании в Российской Федерации;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;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рная программа среднего (полного)  общего образования;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Минобрнауки России № 825 от 14 августа 2015 года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;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ьмо  Министерства образования и науки № 30-01-15/384 от 25.03.2013 «О ... изучение фрагментов романа А. И. Солженицына «Архипелаг ГУЛАГ»;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ельная программы 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ого плана муниципального бюджетного образовательного учреждения МБОУ «Татарская гимназия №17 им.Г.Ибрагимова»  Московского района г. Казани  на 2021-2022 уч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итература. 11 класс: учеб. для общеобразоват. организаций: Базовый и углублённый уровни:  в 2 ч. / ./  С.А.Зинин, В.А.Чалмаев – 2-е изд. – М.: ООО «Русское слово», 20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держ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 – 1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.А.Бунин – 5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М.Горький</w:t>
                              <w:tab/>
                              <w:t xml:space="preserve"> - 7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И.Куприн – 4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.Андреев – 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эзия серебряного века – 1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Ахматова – 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.И.Цветаева – 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ный процесс 20-х гг – 4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.В.Маяковский – 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.Есенин – 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ный процесс 30- 40 - х гг. – 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Н.Толстой – 3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.А.Шолохов – 7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М.А.Булгаков</w:t>
                              <w:tab/>
                              <w:t xml:space="preserve"> - 7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Б.Л.Пастернак – 5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Платонов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.Набоков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а периода Великой Отечественной войны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А.Т.Твардовский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ный процесс 50- 80-х гг – 13 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овейшая русская литература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рубежная литература – 3 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Литература народов России – 2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5:00Z</dcterms:created>
  <dc:creator>Светлана</dc:creator>
  <dc:description/>
  <cp:keywords/>
  <dc:language>en-US</dc:language>
  <cp:lastModifiedBy>Насибуллина ЛМ</cp:lastModifiedBy>
  <dcterms:modified xsi:type="dcterms:W3CDTF">2021-09-21T11:26:00Z</dcterms:modified>
  <cp:revision>11</cp:revision>
  <dc:subject/>
  <dc:title/>
</cp:coreProperties>
</file>